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inetic Molecular Theory Homework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hat is the difference between effusion and diffusion?  Which one best describes the movement of scent molecules from an air freshener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hen describing the energies of gas molecules, why do we have to convert all energies into Kelvin rather than degrees Celsiu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Explain why it’s not unreasonable to say that “gas molecules are infinitely small”, even though they are no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Explain why you can compress a gas and not a liquid or solid, based on your knowledge of all three phases of matt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5)</w:t>
        <w:tab/>
        <w:t>Use Graham’s law of effusion to determine how much faster methane molecules will travel than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molecu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11:00Z</dcterms:created>
  <dc:creator>Ian Guch</dc:creator>
  <dc:description/>
  <cp:keywords/>
  <dc:language>en-US</dc:language>
  <cp:lastModifiedBy>Ian Guch</cp:lastModifiedBy>
  <cp:lastPrinted>2007-01-22T14:37:00Z</cp:lastPrinted>
  <dcterms:modified xsi:type="dcterms:W3CDTF">2007-02-06T21:11:00Z</dcterms:modified>
  <cp:revision>2</cp:revision>
  <dc:subject/>
  <dc:title>Kinetic Molecular Theory Homework</dc:title>
</cp:coreProperties>
</file>